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63855</wp:posOffset>
                </wp:positionV>
                <wp:extent cx="2397125" cy="715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5"/>
                            </w:tblGrid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3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</w:t>
                                    <w:br/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ородского округа Подоль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18.09.2025 № 3120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56.35pt;mso-wrap-distance-left:9pt;mso-wrap-distance-right:0pt;mso-wrap-distance-top:0pt;mso-wrap-distance-bottom:0pt;margin-top:-28.65pt;mso-position-vertical-relative:text;margin-left:56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5"/>
                      </w:tblGrid>
                      <w:tr>
                        <w:trPr>
                          <w:trHeight w:val="1127" w:hRule="atLeast"/>
                        </w:trPr>
                        <w:tc>
                          <w:tcPr>
                            <w:tcW w:w="37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</w:t>
                              <w:b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Городского округа Подо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т 18.09.2025 № 3120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Городского округа Подольск «Здравоохран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Городского округа Подольск «Здравоохран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704"/>
        <w:gridCol w:w="1557"/>
        <w:gridCol w:w="1417"/>
        <w:gridCol w:w="1559"/>
        <w:gridCol w:w="1560"/>
        <w:gridCol w:w="1417"/>
      </w:tblGrid>
      <w:tr>
        <w:trPr>
          <w:trHeight w:val="65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меститель Главы Городского округа Подольск Е.В. Градсков</w:t>
            </w:r>
          </w:p>
        </w:tc>
      </w:tr>
      <w:tr>
        <w:trPr>
          <w:trHeight w:val="5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й заказчик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 охраны здоровья граждан Администрации Городского округа Подольск</w:t>
            </w:r>
          </w:p>
        </w:tc>
      </w:tr>
      <w:tr>
        <w:trPr>
          <w:trHeight w:val="35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63" w:leader="none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Улучшение состояния здоровья населения и увеличение ожидаемой продолжительности жизни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Развитие первичной медико-санитарной помощи, путем развития системы раннего выявления заболеваний, патологических состояний и факторов риска их развития, включая проведение профилактических осмотров и диспансеризации населения трудоспособного возраста,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Привлечение и закрепление медицинских кадров в государственных учреждениях здравоохранения Московской области.</w:t>
            </w:r>
          </w:p>
        </w:tc>
      </w:tr>
      <w:tr>
        <w:trPr>
          <w:trHeight w:val="42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е заказчики подпрограмм</w:t>
            </w:r>
          </w:p>
        </w:tc>
      </w:tr>
      <w:tr>
        <w:trPr>
          <w:trHeight w:val="19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охраны здоровья граждан Администрации Городского округа Подольск</w:t>
            </w:r>
          </w:p>
        </w:tc>
      </w:tr>
      <w:tr>
        <w:trPr>
          <w:trHeight w:val="3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 «Финансовое обеспечение системы организации медицинской помощи»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охраны здоровья граждан Администрации Городского округа Подольск</w:t>
            </w:r>
          </w:p>
        </w:tc>
      </w:tr>
      <w:tr>
        <w:trPr>
          <w:trHeight w:val="147" w:hRule="atLeast"/>
        </w:trPr>
        <w:tc>
          <w:tcPr>
            <w:tcW w:w="4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bookmarkStart w:id="0" w:name="sub_101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том числе по годам реализации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sub_101"/>
            <w:r>
              <w:rPr>
                <w:rFonts w:eastAsia="Times New Roman"/>
                <w:sz w:val="24"/>
                <w:szCs w:val="24"/>
                <w:lang w:eastAsia="ru-RU"/>
              </w:rPr>
              <w:t>(тыс. руб.):</w:t>
            </w:r>
            <w:bookmarkEnd w:id="1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958" w:hanging="14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7 год</w:t>
            </w:r>
          </w:p>
        </w:tc>
      </w:tr>
      <w:tr>
        <w:trPr>
          <w:trHeight w:val="30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65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65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25,6802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,853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8,82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100,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64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56,0000</w:t>
            </w:r>
          </w:p>
        </w:tc>
      </w:tr>
      <w:tr>
        <w:trPr>
          <w:trHeight w:val="32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2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, в том числе по годам: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 625,6802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,853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8,82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0,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56,00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- финансирование мероприятий программы будет уточняться при принятии бюджета на соответствующие годы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276"/>
        <w:ind w:right="-425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и Государственной программой Московской области «Здравоохранение Подмосковья» на 2023-2027 годы в Городском округе Подольск Московской области реализуется комплекс мероприятий, направленных на обеспечение доступности и улучшения качества оказания медицинской помощи и снижение смертности от заболеваний, являющихся основной причиной смертности населения, включая болезни системы кровообращения, онкологические заболевания, туберкулез.</w:t>
      </w:r>
    </w:p>
    <w:p>
      <w:pPr>
        <w:pStyle w:val="ConsPlusNormal"/>
        <w:spacing w:lineRule="auto" w:line="276"/>
        <w:ind w:right="-425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м Московской области от 02.06.2014 № 56/2014-0З «О прекращении осуществления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по организации оказания медицинской помощи на территории Московской области и о внесении изменений в Закон Московской области «О здравоохранении в Московской области» с 01.01.2015 муниципальные учреждения здравоохранения Московской области стали государственными учреждениями здравоохранения Московской области.</w:t>
      </w:r>
    </w:p>
    <w:p>
      <w:pPr>
        <w:pStyle w:val="ConsPlusNormal"/>
        <w:spacing w:lineRule="auto" w:line="276"/>
        <w:ind w:right="-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оследние годы улучшилась укомплектованность государственных учреждений здравоохранения, расположенных на территории Городского округа Подольск Московской области, медицинскими кадрами, в том числе за счет предоставляемых мер социальной поддержки. Однако, уровень заработной платы медицинских работников ниже уровня заработной платы медицинских работников в г. Москве, что препятствует привлечению и закреплению медицинских кадров в государственных учреждениях здравоохранения Московской области. </w:t>
      </w:r>
    </w:p>
    <w:p>
      <w:pPr>
        <w:pStyle w:val="ConsPlusNormal"/>
        <w:spacing w:lineRule="auto" w:line="276"/>
        <w:ind w:right="-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муниципальной программы Городского округа Подольск «Здравоохранение» (далее – муниципальная программа) являются: </w:t>
      </w:r>
    </w:p>
    <w:p>
      <w:pPr>
        <w:pStyle w:val="ConsPlusNormal"/>
        <w:spacing w:lineRule="auto" w:line="276"/>
        <w:ind w:righ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величение продолжительности жизни населения за счёт формирования здорового образа жизни и профилактики заболеваний;</w:t>
      </w:r>
    </w:p>
    <w:p>
      <w:pPr>
        <w:pStyle w:val="ConsPlusNormal"/>
        <w:spacing w:lineRule="auto" w:line="276"/>
        <w:ind w:righ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влечение и закрепление медицинских кадров в государственных учреждениях здравоохранения Московской области.</w:t>
      </w:r>
    </w:p>
    <w:p>
      <w:pPr>
        <w:pStyle w:val="Normal"/>
        <w:ind w:right="-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425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ind w:right="-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5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ри полной и эффективной реализации мероприятий настоящей муниципальной программы должны быть обеспечены следующие основные результаты:</w:t>
      </w:r>
    </w:p>
    <w:p>
      <w:pPr>
        <w:pStyle w:val="Normal"/>
        <w:ind w:right="-425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4"/>
        <w:numPr>
          <w:ilvl w:val="0"/>
          <w:numId w:val="1"/>
        </w:numPr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испансеризация определенных групп взрослого населения Московской области – 100%.</w:t>
      </w:r>
    </w:p>
    <w:p>
      <w:pPr>
        <w:pStyle w:val="Default"/>
        <w:ind w:right="-425"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right="-4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:</w:t>
      </w:r>
    </w:p>
    <w:p>
      <w:pPr>
        <w:pStyle w:val="ConsPlusNormal"/>
        <w:spacing w:lineRule="auto" w:line="276"/>
        <w:ind w:right="-42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1 «Профилактика заболеваний и формирование здорового образа жизни. Развитие первичной медико-санитарной помощи». </w:t>
      </w:r>
    </w:p>
    <w:p>
      <w:pPr>
        <w:pStyle w:val="ConsPlusNormal"/>
        <w:spacing w:lineRule="auto" w:line="276"/>
        <w:ind w:right="-42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те государственных учреждений здравоохранения амбулаторно-поликлинического уровня основным приоритетом является профилактика инфекционной и неинфекционной заболеваемости, диспансеризация населения, проведение которой позволяет диагностировать болезни на ранних стадиях, обеспечивает своевременное лечение и последующее выздоровление пациентов. </w:t>
      </w:r>
    </w:p>
    <w:p>
      <w:pPr>
        <w:pStyle w:val="ConsPlusNormal"/>
        <w:spacing w:lineRule="auto" w:line="276"/>
        <w:ind w:left="709" w:right="-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5 «Финансовое обеспечение системы организации медицинской помощи».</w:t>
      </w:r>
    </w:p>
    <w:p>
      <w:pPr>
        <w:pStyle w:val="Default"/>
        <w:ind w:right="-425" w:firstLine="708"/>
        <w:jc w:val="both"/>
        <w:rPr>
          <w:rFonts w:eastAsia="Sylfaen"/>
          <w:bCs/>
          <w:color w:val="000000"/>
          <w:shd w:fill="FFFFFF" w:val="clear"/>
          <w:lang w:eastAsia="ru-RU" w:bidi="ru-RU"/>
        </w:rPr>
      </w:pPr>
      <w:r>
        <w:rPr>
          <w:rStyle w:val="2"/>
          <w:rFonts w:cs="Times New Roman"/>
          <w:b w:val="false"/>
          <w:color w:val="000000"/>
          <w:sz w:val="24"/>
          <w:szCs w:val="24"/>
        </w:rPr>
        <w:t>Реализация мероприятий Подпрограммы направлена на обеспечение медицинских работников государственных учреждений здравоохранения, расположенных на территории Городского округа Подольск, жилыми помещениями и оказание им мер социальной поддержки. Главным итогом реализации Подпрограммы 5 следует считать сокращение дефицита медицинских кадров.</w:t>
      </w:r>
    </w:p>
    <w:p>
      <w:pPr>
        <w:pStyle w:val="Normal"/>
        <w:spacing w:lineRule="auto" w:line="276"/>
        <w:ind w:right="-425" w:hanging="0"/>
        <w:jc w:val="both"/>
        <w:rPr>
          <w:rFonts w:eastAsia="Times New Roman"/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spacing w:lineRule="auto" w:line="276"/>
        <w:ind w:right="-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ind w:right="-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елевые показатели муниципальной программы Городского округа Подольск «Здравоохранение»</w:t>
      </w:r>
    </w:p>
    <w:tbl>
      <w:tblPr>
        <w:tblW w:w="1414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94"/>
        <w:gridCol w:w="1417"/>
        <w:gridCol w:w="992"/>
        <w:gridCol w:w="993"/>
        <w:gridCol w:w="850"/>
        <w:gridCol w:w="851"/>
        <w:gridCol w:w="708"/>
        <w:gridCol w:w="851"/>
        <w:gridCol w:w="709"/>
        <w:gridCol w:w="2296"/>
        <w:gridCol w:w="1673"/>
      </w:tblGrid>
      <w:tr>
        <w:trPr>
          <w:trHeight w:val="67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 годам реализации программы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подпрограммы, мероприятий, оказывающих влияние на достиж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.XX.ZZ)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4" w:hRule="atLeast"/>
        </w:trPr>
        <w:tc>
          <w:tcPr>
            <w:tcW w:w="1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величение продолжительности жизни населения за счёт формирования здорового образа жизни и профилактики заболеваний</w:t>
            </w:r>
          </w:p>
        </w:tc>
      </w:tr>
      <w:tr>
        <w:trPr>
          <w:trHeight w:val="17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определенных групп взрослого населения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раслево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охраны здоровья граждан Администрации Городского округа Подольс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2.01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 Привлечение и закрепление медицинских кадров в государственных учреждениях здравоохранения Московской области</w:t>
            </w:r>
          </w:p>
        </w:tc>
      </w:tr>
      <w:tr>
        <w:trPr>
          <w:trHeight w:val="1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ье – медикам, нуждающихся в обеспечении жиль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охраны здоровья граждан Администрации Городского округа Подольс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05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1134" w:gutter="0" w:header="0" w:top="2127" w:footer="709" w:bottom="851"/>
          <w:pgNumType w:fmt="decimal"/>
          <w:formProt w:val="false"/>
          <w:textDirection w:val="lrTb"/>
          <w:docGrid w:type="default" w:linePitch="381" w:charSpace="0"/>
        </w:sect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right="-425" w:hanging="0"/>
        <w:jc w:val="center"/>
        <w:rPr>
          <w:b/>
          <w:b/>
        </w:rPr>
      </w:pPr>
      <w:r>
        <w:rPr>
          <w:b/>
        </w:rPr>
        <w:t>Методика расчета значений показателей муниципальной программы</w:t>
      </w:r>
    </w:p>
    <w:p>
      <w:pPr>
        <w:pStyle w:val="Default"/>
        <w:ind w:right="-425" w:hanging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b/>
        </w:rPr>
        <w:t>Городского округа Подольск «Здравоохранение»</w:t>
      </w:r>
    </w:p>
    <w:p>
      <w:pPr>
        <w:pStyle w:val="Default"/>
        <w:ind w:right="-425" w:hanging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tbl>
      <w:tblPr>
        <w:tblW w:w="14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09"/>
        <w:gridCol w:w="1292"/>
        <w:gridCol w:w="3748"/>
        <w:gridCol w:w="4143"/>
        <w:gridCol w:w="2267"/>
      </w:tblGrid>
      <w:tr>
        <w:trPr>
          <w:trHeight w:val="24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№</w:t>
            </w:r>
          </w:p>
          <w:p>
            <w:pPr>
              <w:pStyle w:val="Default"/>
              <w:ind w:left="247" w:hanging="229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ица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тодика расчета показател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сточник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ан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риодичность предоставления</w:t>
            </w:r>
          </w:p>
        </w:tc>
      </w:tr>
      <w:tr>
        <w:trPr>
          <w:trHeight w:val="2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определенных групп взрослого населения Московской обла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Показатель определяется как выраженное в процентах отношение численности населения, прошедшего диспансеризацию в отчетном периоде, к общему числу граждан в возрасте 18 лет и старше, подлежащих диспансеризации </w:t>
              <w:br/>
              <w:t>в 2024 году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казатель считается с начала отчётного года нарастающим итогом. Показатель считается выполненным, если его значение составило: за 3 мес. — 5%; 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 6 мес. — 40%; за 9 мес. — 80% и за год — 100%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считывается по формуле: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и =Дп/Дпд * 100%,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де: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и — исполнение профилактических медицинских осмотров и диспансеризации определённых групп взрослого населения,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Дп — численность населения, прошедшего профилактические медицинские осмотры</w:t>
              <w:br/>
              <w:t xml:space="preserve"> и диспансеризацию в отчетном периоде, человек.</w:t>
            </w:r>
          </w:p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пд — общее число граждан </w:t>
              <w:br/>
              <w:t xml:space="preserve">в возрасте 18 лет и старше, подлежащих диспансеризации </w:t>
              <w:br/>
              <w:t>в 2024 году. (И последующих годах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формы статистической отчетности № 131/о «Сведения о проведении профилактического медицинского осмотра и диспансеризации определенных групп взрослого населения», утвержденная приказом Министерства здравоохранения России от 10.11.2020 № 1207н «Об утверждении учетной формы медицинской документац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1/у "Карта учета профилактического медицинского осмотра (диспансеризации)» порядка ее ведения и формы отраслевой статистической отчетности N 131/о "Сведения о проведении профилактического медицинского осмотра и диспансеризации определенных групп взрослого населения", порядка ее заполнения и сроков представ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Приказ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7н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color w:val="000000"/>
              </w:rPr>
              <w:t xml:space="preserve">(Не позднее 3 рабочих дней месяца, следующего </w:t>
              <w:br/>
              <w:t>за отчетным, предоставляется в регламентный срок, непредставление информации оценивается нулевым значением)</w:t>
            </w:r>
          </w:p>
        </w:tc>
      </w:tr>
      <w:tr>
        <w:trPr>
          <w:trHeight w:val="24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/>
              <w:t>Жилье – медикам, нуждающихся в обеспечении жиль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как отношение количества врачей, обеспеченных жилыми помещениями за счёт средств бюджета Городского округа Подольск или выделенным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муниципального жилого фонда в течение отчетного периода (компенсация аренды жилой площади; социальный, специализированный и коммерческий найм жилого помещения) к числу врачей, нуждающихся в обеспечении жильем по состояни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ную дату нарастающим итогом с начала календарного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считается с начала отчётного года нарастающим итогом. Считается выполненным при 100% обеспече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 учитываются как обеспеченные и нуждающиеся однократно на протяжении отчётного периода, независимо от вида поддерж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=Доб/Дн * 10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– доля врачей, обеспеченных жильем, из числа нуждающихся,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 – количество врачей, обеспеченных жилыми помещениями (компенсация аренды жилой площади; социальный, специализированный и коммерческий найм жилого помещения) в течение отчетного периода, человек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н – количество врачей, нуждающихся в обеспечении жильем (состоящих на учете на отчетную дату) с начала отчетного года на текущую дату с нарастающим итогом, человек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тчёт Администрации Городского округа Подольск, согласованный с государственными учреждениями здравоохранения Моск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color w:val="000000"/>
              </w:rPr>
              <w:t xml:space="preserve">(Не позднее </w:t>
              <w:br/>
              <w:t xml:space="preserve">3 рабочих дней месяца, следующего </w:t>
              <w:br/>
              <w:t xml:space="preserve">за отчетным, предоставляется </w:t>
              <w:br/>
              <w:t>в регламентный срок, непредставление информации оценивается нулевым значением)</w:t>
            </w:r>
          </w:p>
        </w:tc>
      </w:tr>
    </w:tbl>
    <w:p>
      <w:pPr>
        <w:pStyle w:val="Default"/>
        <w:ind w:right="-425" w:hanging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Default"/>
        <w:ind w:right="-425" w:hanging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Методика определения результатов выполнения мероприятий муниципальной программы Городского округа Подольск «Здравоохранени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8"/>
        <w:gridCol w:w="2126"/>
        <w:gridCol w:w="1701"/>
        <w:gridCol w:w="2268"/>
        <w:gridCol w:w="3544"/>
        <w:gridCol w:w="3827"/>
      </w:tblGrid>
      <w:tr>
        <w:trPr>
          <w:trHeight w:val="10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я </w:t>
            </w:r>
            <w:r>
              <w:rPr>
                <w:sz w:val="24"/>
                <w:szCs w:val="24"/>
                <w:lang w:val="en-US"/>
              </w:rPr>
              <w:t>Z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пределения значений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  <w:tab w:val="left" w:pos="50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не предусмотрены</w:t>
            </w:r>
          </w:p>
        </w:tc>
      </w:tr>
    </w:tbl>
    <w:p>
      <w:pPr>
        <w:pStyle w:val="Normal"/>
        <w:autoSpaceDE w:val="false"/>
        <w:ind w:left="2832" w:right="-425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1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заболеваний и формирование здорового образа жизни.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первичной медико-санитарной помощ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3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2198"/>
        <w:gridCol w:w="1127"/>
        <w:gridCol w:w="1556"/>
        <w:gridCol w:w="991"/>
        <w:gridCol w:w="1133"/>
        <w:gridCol w:w="841"/>
        <w:gridCol w:w="709"/>
        <w:gridCol w:w="706"/>
        <w:gridCol w:w="867"/>
        <w:gridCol w:w="713"/>
        <w:gridCol w:w="706"/>
        <w:gridCol w:w="824"/>
        <w:gridCol w:w="989"/>
        <w:gridCol w:w="1980"/>
      </w:tblGrid>
      <w:tr>
        <w:trPr>
          <w:trHeight w:val="32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>подпрограммы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мероприят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7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</w:t>
              <w:br/>
              <w:t xml:space="preserve">мероприятия  </w:t>
              <w:br/>
            </w:r>
          </w:p>
        </w:tc>
      </w:tr>
      <w:tr>
        <w:trPr>
          <w:trHeight w:val="12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 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 </w:t>
              <w:b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 0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дел охраны здоровья граждан Администрации Городского округа Подольск,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лавные врачи государственных учреждений здравоохранения, расположенных на территории Городского округа Подоль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</w:tr>
      <w:tr>
        <w:trPr>
          <w:trHeight w:val="3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бюджета       </w:t>
              <w:br/>
              <w:t>Городского округа Подольск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е 02.01.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их медицинских осмотров и диспансеризации населен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дел охраны здоровья граждан Администрации Городского округа Подольск,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лавные врачи государственных учреждений здравоохранения, расположенных на территории Городского округа Подольск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инвестиционной деятельност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у и связи Администрации Городского округа Подольск</w:t>
            </w:r>
          </w:p>
        </w:tc>
      </w:tr>
      <w:tr>
        <w:trPr>
          <w:trHeight w:val="3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бюджета       </w:t>
              <w:br/>
              <w:t xml:space="preserve">Городского округа Подольск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не предусмотрен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полугод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 месяце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 месяц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е 02.02.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застрахованных лиц о видах, качестве и об условиях предоставления им медицинской помощи медицинскими организациями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дел охраны здоровья граждан Администрации Городского округа Подольск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лавные врачи государственных учреждений здравоохранения, расположенных на территории Городского округа Подольск</w:t>
            </w:r>
          </w:p>
        </w:tc>
      </w:tr>
      <w:tr>
        <w:trPr>
          <w:trHeight w:val="3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  бюджета       </w:t>
              <w:br/>
              <w:t xml:space="preserve">Городского округа Подольск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не предусмотрен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полугод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 месяце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 месяц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4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  бюджета       </w:t>
              <w:br/>
              <w:t xml:space="preserve">Городского округа Подольск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5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Финансовое обеспечение системы организации медицинской помощ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7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"/>
        <w:gridCol w:w="1835"/>
        <w:gridCol w:w="995"/>
        <w:gridCol w:w="1699"/>
        <w:gridCol w:w="1272"/>
        <w:gridCol w:w="1418"/>
        <w:gridCol w:w="593"/>
        <w:gridCol w:w="824"/>
        <w:gridCol w:w="695"/>
        <w:gridCol w:w="491"/>
        <w:gridCol w:w="77"/>
        <w:gridCol w:w="567"/>
        <w:gridCol w:w="564"/>
        <w:gridCol w:w="141"/>
        <w:gridCol w:w="661"/>
        <w:gridCol w:w="187"/>
        <w:gridCol w:w="17"/>
        <w:gridCol w:w="1285"/>
        <w:gridCol w:w="1281"/>
        <w:gridCol w:w="1050"/>
        <w:gridCol w:w="1225"/>
        <w:gridCol w:w="2459"/>
        <w:gridCol w:w="1665"/>
      </w:tblGrid>
      <w:tr>
        <w:trPr>
          <w:trHeight w:val="320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>подпрограмм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</w:t>
              <w:br/>
              <w:t xml:space="preserve">мероприятия  </w:t>
              <w:br/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 </w:t>
              <w:b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 </w:t>
              <w:b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 0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р социальной поддержки, премирование медицинских работник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25,68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,853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88,82700</w:t>
            </w:r>
          </w:p>
        </w:tc>
        <w:tc>
          <w:tcPr>
            <w:tcW w:w="34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0,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0,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7 456,000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Центр обеспечения мер социальной поддержки населения»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бюджета       </w:t>
              <w:br/>
              <w:t>Городского округа Подольс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25,68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,853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88,82700</w:t>
            </w:r>
          </w:p>
        </w:tc>
        <w:tc>
          <w:tcPr>
            <w:tcW w:w="34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0,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0,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7 456,000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02.01.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привлечения медицинских и фармацевтических работников для работы в медицинских организац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Центр обеспечения мер социальной поддержки населения»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бюджета       </w:t>
              <w:br/>
              <w:t xml:space="preserve">Городского округа Подольск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не предусмотрен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полугод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 месяцев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месяце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е 02.02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ие медицинским и фармацевтическим работникам медицинских организаций дополнитель-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х гарантий и мер социальной поддержки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25,68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853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 688,8270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9 100,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6 640,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7 456,00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Центр обеспечения мер социальной поддержки населения»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  бюджета       </w:t>
              <w:br/>
              <w:t xml:space="preserve">Городского округа Подольск 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25,68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853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 688,82700</w:t>
            </w:r>
          </w:p>
        </w:tc>
        <w:tc>
          <w:tcPr>
            <w:tcW w:w="34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9 100,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6 640,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7 456,000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не предусмотрен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полугод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 месяцев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месяце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02.03. 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поддержки молодым специалистам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Центр обеспечения мер социальной поддержки населения»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  бюджета       </w:t>
              <w:br/>
              <w:t xml:space="preserve">Городского округа Подольск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не предусмотрен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полугод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 месяцев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месяцев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ероприятие 02.04.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компенсации за аренду жилья врачам и среднему медицинскому персоналу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Центр обеспечения мер социальной поддержки населения»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  бюджета       </w:t>
              <w:br/>
              <w:t xml:space="preserve">Городского округа Подольск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не предусмотрен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полугод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 месяцев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месяцев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" w:leader="none"/>
              </w:tabs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е 02.05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нуждающихся из числа привлеченных медицинских работников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Центр обеспечения мер социальной поддержки населения»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  бюджета       </w:t>
              <w:br/>
              <w:t xml:space="preserve">Городского округа Подольск 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не предусмотрен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ind w:right="-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ind w:right="-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полугод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 месяце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месяцев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25,68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,853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88,82700</w:t>
            </w:r>
          </w:p>
        </w:tc>
        <w:tc>
          <w:tcPr>
            <w:tcW w:w="34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0,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0,0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56,000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  бюджета       </w:t>
              <w:br/>
              <w:t xml:space="preserve">Городского округа Подольск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25,68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,853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88,82700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0,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0,0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56,000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1134" w:gutter="0" w:header="0" w:top="1560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2">
    <w:name w:val="Основной текст2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49"/>
      <w:ind w:firstLine="710"/>
      <w:jc w:val="both"/>
    </w:pPr>
    <w:rPr>
      <w:rFonts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00" w:after="900"/>
      <w:ind w:hanging="1080"/>
      <w:jc w:val="center"/>
    </w:pPr>
    <w:rPr>
      <w:rFonts w:ascii="Sylfaen" w:hAnsi="Sylfaen" w:eastAsia="Sylfaen" w:cs="Sylfae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3:57:00Z</dcterms:created>
  <dc:creator>USER</dc:creator>
  <dc:description/>
  <cp:keywords/>
  <dc:language>en-US</dc:language>
  <cp:lastModifiedBy>Болотникова Елизавета Валерьевна</cp:lastModifiedBy>
  <cp:lastPrinted>2025-08-11T12:48:00Z</cp:lastPrinted>
  <dcterms:modified xsi:type="dcterms:W3CDTF">2025-09-19T13:57:00Z</dcterms:modified>
  <cp:revision>2</cp:revision>
  <dc:subject/>
  <dc:title/>
</cp:coreProperties>
</file>